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8, 2008</w:t>
      </w:r>
    </w:p>
    <w:p>
      <w:pPr>
        <w:pStyle w:val="Normal"/>
        <w:rPr/>
      </w:pPr>
      <w:r>
        <w:rPr/>
      </w:r>
    </w:p>
    <w:p>
      <w:pPr>
        <w:pStyle w:val="Normal"/>
        <w:jc w:val="center"/>
        <w:rPr/>
      </w:pPr>
      <w:r>
        <w:rPr/>
        <w:t>MI: Chapter 1</w:t>
      </w:r>
    </w:p>
    <w:p>
      <w:pPr>
        <w:pStyle w:val="Normal"/>
        <w:jc w:val="center"/>
        <w:rPr/>
      </w:pPr>
      <w:r>
        <w:rPr/>
      </w:r>
    </w:p>
    <w:p>
      <w:pPr>
        <w:pStyle w:val="Normal"/>
        <w:rPr>
          <w:b/>
          <w:b/>
        </w:rPr>
      </w:pPr>
      <w:r>
        <w:rPr>
          <w:b/>
        </w:rPr>
        <w:t>Abstract:</w:t>
      </w:r>
    </w:p>
    <w:p>
      <w:pPr>
        <w:pStyle w:val="Normal"/>
        <w:rPr/>
      </w:pPr>
      <w:r>
        <w:rPr>
          <w:b/>
        </w:rPr>
        <w:tab/>
      </w:r>
      <w:r>
        <w:rPr/>
        <w:t xml:space="preserve">Howard Gardner is the man responsible for the theory of multiple intelligences. Originally his theory included seven different intelligences, later he included an eighth intelligence. The eight multiple intelligences are linguistic intelligence, logical-mathematical intelligence, spatial intelligence, bodily-kinesthetic intelligence, musical intelligence, interpersonal intelligence, intrapersonal intelligence, and naturalist intelligence. There are also factors that influence the different intelligences, potential isolation by brain damage, the existence of savants, prodigies, and other exceptional individuals, a distinct history of development and a set of “End-State” performances, an evolutionary history and evolutionary plausibility, support from psychometric findings and experimental psychological tasks, a core operation or set of operations, and finally susceptibility to encoding in a symbol system. Beyond the reasoning for the intelligences and the actual intelligences, there are also key points in the multiple intelligence theories. All people have and can adequately develop all eight intelligences, while making the intelligences works together in unique individual ways. The theory of multiple intelligences is also not simply set in these eight intelligences; it is another theory in which there is room for evolution from the original concept.  The inclusion of other intelligences only becomes problematic when they do not meet the eight tests that are used to test the intelligences. The difference between Gardner’s theory when compared to other studies done is the simple fact that he deals with theories based upon a person’s actual intelligence rather than a person’s learning style and that is the distinct difference. </w:t>
      </w:r>
    </w:p>
    <w:p>
      <w:pPr>
        <w:pStyle w:val="Normal"/>
        <w:rPr/>
      </w:pPr>
      <w:r>
        <w:rPr/>
      </w:r>
    </w:p>
    <w:p>
      <w:pPr>
        <w:pStyle w:val="Normal"/>
        <w:rPr>
          <w:b/>
          <w:b/>
        </w:rPr>
      </w:pPr>
      <w:r>
        <w:rPr>
          <w:b/>
        </w:rPr>
        <w:t>Reflection:</w:t>
      </w:r>
    </w:p>
    <w:p>
      <w:pPr>
        <w:pStyle w:val="Normal"/>
        <w:rPr/>
      </w:pPr>
      <w:r>
        <w:rPr/>
        <w:tab/>
        <w:t xml:space="preserve">Gardner’s theory makes sense and applies to teaching tremendously. The multiple intelligences are what makes a person and also affects how a person can be taught and how that person learns. The litmus testing done for each of the eight intelligences is strict enough that it has high standards and goals but also is lenient enough that it allows for the development of other intelligences within the system of multiple intelligences. While reading, I understood the difference s for the actual theory of these intelligences and how they affect each individual. For example linguistics can affect a person’s intelligences and make them want to be an orator or an English major because they have the bulk of their intelligence in that one area. They could also be predisposition based on nature and nurture to go and learn how to be linguistically sound. The beauty of multiple intelligences is that you naturally are predisposition to have all eight of them adequately mastered while you can focus on doing well in the ones that matter most to you as an individua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10:00Z</dcterms:created>
  <dc:creator>Keith Mahoney</dc:creator>
  <dc:description/>
  <cp:keywords/>
  <dc:language>en-US</dc:language>
  <cp:lastModifiedBy>Keith Mahoney</cp:lastModifiedBy>
  <dcterms:modified xsi:type="dcterms:W3CDTF">2008-01-29T13:40:00Z</dcterms:modified>
  <cp:revision>2</cp:revision>
  <dc:subject/>
  <dc:title>Keith Mahoney</dc:title>
</cp:coreProperties>
</file>